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</w:tblGrid>
      <w:tr>
        <w:trPr>
          <w:trHeight w:val="60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业实践项目序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36"/>
          <w:szCs w:val="36"/>
        </w:rPr>
        <w:t>湖南信息学院大学生创业实践项目</w:t>
      </w:r>
      <w:r>
        <w:rPr/>
        <w:t>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794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二内容一致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简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实体运行机构名称或公司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注册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名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背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ind w:left="1113" w:hanging="1113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创业计划书主要内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行业及市场前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技术或商业模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创业过程、机会与商业分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创业团队组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管理模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创业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投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融资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计划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企业成长预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风险防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 w:before="156" w:after="15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预期效益分析</w:t>
            </w:r>
          </w:p>
          <w:p>
            <w:pPr>
              <w:pStyle w:val="Normal"/>
              <w:snapToGrid w:val="false"/>
              <w:spacing w:lineRule="exact" w:line="400" w:before="156" w:after="156"/>
              <w:ind w:left="972" w:hanging="0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left="972" w:hanging="0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/>
        <w:t xml:space="preserve"> </w:t>
      </w:r>
      <w:r>
        <w:rPr>
          <w:rFonts w:ascii="楷体_GB2312;楷体" w:hAnsi="楷体_GB2312;楷体" w:eastAsia="楷体_GB2312;楷体"/>
          <w:szCs w:val="21"/>
        </w:rPr>
        <w:t>项目序号不需要申请人填写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项目名称要与《申请书》一致。内容中涉及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</w:t>
      </w:r>
      <w:r>
        <w:rPr>
          <w:rFonts w:eastAsia="楷体_GB2312;楷体" w:ascii="楷体_GB2312;楷体" w:hAnsi="楷体_GB2312;楷体"/>
          <w:szCs w:val="21"/>
        </w:rPr>
        <w:t>4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纸装订成册（可双面打印）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WIN7</cp:lastModifiedBy>
  <cp:lastPrinted>2020-05-08T10:55:00Z</cp:lastPrinted>
  <dcterms:modified xsi:type="dcterms:W3CDTF">2020-05-08T03:36:00Z</dcterms:modified>
  <cp:revision>20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